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2.19) 03-06/1436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Янган-Тау      -      Уф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1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10 км.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4255"/>
      </w:tblGrid>
      <w:tr>
        <w:trPr>
          <w:trHeight w:val="129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7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5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П с.Янган-Тау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2492, с.Янган-Тау, Республика Башкортостан, Салаватский район, с.Янган-Тау, ул.Салавата Юлаева, д.4</w:t>
            </w:r>
          </w:p>
        </w:tc>
      </w:tr>
      <w:tr>
        <w:trPr>
          <w:trHeight w:val="127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Малояз, 452490, с.Малояз, Республика Башкортостан, Салаватский район, с.Малояз, ул.60 лет СССР, д.8</w:t>
            </w:r>
          </w:p>
        </w:tc>
      </w:tr>
      <w:tr>
        <w:trPr>
          <w:trHeight w:val="97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Уфа 450059, г.Уфа, Республика Башкортостан, г.Уфа, ул.Р.Зорге, д. 13</w:t>
            </w:r>
          </w:p>
        </w:tc>
      </w:tr>
    </w:tbl>
    <w:p>
      <w:pPr>
        <w:pStyle w:val="Style81"/>
        <w:widowControl w:val="false"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81"/>
        <w:gridCol w:w="3702"/>
      </w:tblGrid>
      <w:tr>
        <w:trPr>
          <w:trHeight w:val="64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лавата Юласв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Янган-Тау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ул. Центральна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iCs/>
                <w:spacing w:val="-10"/>
                <w:sz w:val="28"/>
                <w:szCs w:val="28"/>
              </w:rPr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д. Чулпан - санаторий Янган-Тау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60 лет СССР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Малояз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75К-37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37К-05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5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0 ОП ФЗ Р-2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Салавата Юлаев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Октябр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Г.Галл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5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35"/>
        <w:gridCol w:w="3702"/>
      </w:tblGrid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Г.Галле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Октября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Салавата Юлаева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8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0 ОП ФЗ Р-240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37К-05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75К-37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60 лет СССР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Малояз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д. Чулпан - санаторий Янган-Тау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8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лазата Юлаева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Янган-Та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4"/>
        <w:gridCol w:w="2003"/>
        <w:gridCol w:w="1733"/>
        <w:gridCol w:w="1669"/>
        <w:gridCol w:w="1397"/>
        <w:gridCol w:w="1298"/>
      </w:tblGrid>
      <w:tr>
        <w:trPr>
          <w:trHeight w:val="346" w:hRule="atLeast"/>
        </w:trPr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Класс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характеристики</w:t>
            </w:r>
          </w:p>
        </w:tc>
      </w:tr>
      <w:tr>
        <w:trPr>
          <w:trHeight w:val="950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олная масса, т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лы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,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.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.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ятый</w:t>
            </w:r>
          </w:p>
        </w:tc>
      </w:tr>
      <w:tr>
        <w:trPr>
          <w:trHeight w:val="302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малый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.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.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.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твертый</w:t>
            </w:r>
          </w:p>
        </w:tc>
      </w:tr>
      <w:tr>
        <w:trPr>
          <w:trHeight w:val="31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лы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1"/>
                <w:bCs/>
                <w:spacing w:val="-10"/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  <w:iCs/>
                <w:spacing w:val="20"/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.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4.2               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тверты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6"/>
        <w:gridCol w:w="965"/>
        <w:gridCol w:w="1115"/>
        <w:gridCol w:w="767"/>
        <w:gridCol w:w="1027"/>
        <w:gridCol w:w="782"/>
        <w:gridCol w:w="844"/>
        <w:gridCol w:w="835"/>
        <w:gridCol w:w="9"/>
        <w:gridCol w:w="849"/>
        <w:gridCol w:w="12"/>
      </w:tblGrid>
      <w:tr>
        <w:trPr>
          <w:trHeight w:val="305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235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  <w:r>
              <w:rPr>
                <w:rStyle w:val="FontStyle27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: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час: мин.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677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5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6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65"/>
        <w:gridCol w:w="1115"/>
        <w:gridCol w:w="767"/>
        <w:gridCol w:w="1015"/>
        <w:gridCol w:w="794"/>
        <w:gridCol w:w="845"/>
        <w:gridCol w:w="836"/>
        <w:gridCol w:w="859"/>
      </w:tblGrid>
      <w:tr>
        <w:trPr>
          <w:trHeight w:val="326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36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73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6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: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5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Candara" w:hAnsi="Candara" w:eastAsia="Times New Roman" w:cs="Candara"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34">
    <w:name w:val="Font Style34"/>
    <w:basedOn w:val="DefaultParagraphFont"/>
    <w:qFormat/>
    <w:rPr>
      <w:rFonts w:ascii="Impact" w:hAnsi="Impact" w:eastAsia="Times New Roman" w:cs="Impact"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1</Characters>
  <CharactersWithSpaces>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01:00Z</dcterms:created>
  <dc:creator/>
  <dc:description/>
  <dc:language>en-US</dc:language>
  <cp:lastModifiedBy/>
  <dcterms:modified xsi:type="dcterms:W3CDTF">2019-02-27T15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